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641"/>
      </w:tblGrid>
      <w:tr>
        <w:trPr>
          <w:trHeight w:val="360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Совета 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аневской район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 декабря 2011 года 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Ведомственная структура расходов бюджета на 2013-2014 годы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тыс. руб.</w:t>
      </w:r>
      <w:r>
        <w:rPr>
          <w:sz w:val="28"/>
          <w:szCs w:val="28"/>
        </w:rPr>
        <w:t xml:space="preserve">    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32"/>
        <w:gridCol w:w="697"/>
        <w:gridCol w:w="574"/>
        <w:gridCol w:w="1196"/>
        <w:gridCol w:w="636"/>
        <w:gridCol w:w="1481"/>
        <w:gridCol w:w="1502"/>
        <w:gridCol w:w="1442"/>
      </w:tblGrid>
      <w:tr>
        <w:trPr>
          <w:trHeight w:val="42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СР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112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75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 446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 910,3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Каневской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3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0,3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3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3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3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3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 Каневской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аневской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 952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955,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3,9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92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26,9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2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2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2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2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5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52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24,1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5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52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24,1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4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00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61,4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4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00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61,4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3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3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6,9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6,9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7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4,9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7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4,9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9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82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74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7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2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2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2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2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функций муниципального образования, связанных с общегосударственным управлением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6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6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О Каневской район от 29.07.2009 года № 168 "Об утверждении Положения о порядке расходования средств, предусматриваемых в местном бюджете на праздничные мероприятия, юбилейные, памятные даты и прочие расходы"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6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6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я по расчету и предоставлению межбюджетных трансфертов бюджетам поселений в форме субвенций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98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5,8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4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4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 июня 2009 года №1748-КЗ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, в том числе мероприятия краевой целевой программы "Дети Кубани" на 2009—2013 годы, софинансирование которых осуществляется за счет средств федерального бюджет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4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по договору социального найма детям-сиротам  и детям, оставшимся без попечения родителей, а также лицам из их числа в соответствии с Законом Краснодарского края от            3 июня 2009 года № 1748-КЗ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 путем приобретения (строительства) жилья за счет средств краевого бюджет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4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4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4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5,8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4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5,8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граждан отдельных категорий в качестве нуждающихся в жилых помещениях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5,8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 161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7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74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 460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4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33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 203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4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33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 203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4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33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 203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4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33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 203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4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33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98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98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98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98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9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84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32,4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о-акушерские пунк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9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9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9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9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5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0 июня 1997 года № 90-КЗ "Об охране здоровья населения Краснодарского края"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5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 в обеспечении лекарственными средствами и изделиями медицинского назнач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5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5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4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1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1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расходных обязательств Краснодарского края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30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30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30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за счет средств, полученных из федерального бюджета в порядке софинансирова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52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52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расходных обязательств Краснодарского края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624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564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564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564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5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0 апреля 2002 года № 476-КЗ "О дополнительных льготах донорам крови в Краснодарском крае"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льготы донорам крови в Краснодарском крае (дополнительная денежная компенсация на усиленное питание доноров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0 июня 1997 года № 90-КЗ "Об охране здоровья населения Краснодарского края"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979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группам населения в обеспечении лекарственными средствами и изделиями медицинского назнач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979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979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   от 15 декабря 2004 года         № 808-КЗ "О мерах социальной поддержки отдельных категорий жителей Краснодарского края"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4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зубных протезов ветеранам труд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чие расз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зубных протезов труженикам тыл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чие расз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91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емонт зубных протезов жертвам политических репресс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чие расз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1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униципального образования Каневской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 592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18,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12,4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1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8,1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1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0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8,1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1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8,1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1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8,1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1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8,1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9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2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8,8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9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2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8,8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9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2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8,8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9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2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8,8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9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82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8,8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630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36,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45,5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630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36,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45,5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630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36,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45,5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630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36,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45,5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й орга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6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6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6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6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6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6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6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6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го орган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образования муниципального образования Каневской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430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 894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 220,8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16,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 597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 558,5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26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27,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1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26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27,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1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26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27,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1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26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27,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1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10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406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5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084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20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44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 269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 908,5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67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 774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67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67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 774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67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47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254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92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192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61,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95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95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95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4,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48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91,7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4,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48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91,7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44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235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4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1,7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2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6,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6,8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2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6,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6,8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106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4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74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74,2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, в том числе мероприятия краевой целевой программы "Дети Кубани" на 2009—2013 годы, софинансирование которых осуществляется за счет средств федерального бюджет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и оздоровления детей-сирот и детей, оставшихся без попечения родителей, находящихся под опекой (попечительством), в приемных семьях (в том числе кровных детей), а также организация подвоза детей к месту отдыха и обратно в рамках реализации краевой целевой программы "Дети Кубани" на 2009—2013 г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2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63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88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0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0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0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29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06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29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06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4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4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474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02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474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02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1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1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ого образования Каневской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1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1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Каневском районе на 2011-2013 годы"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1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1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2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2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4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97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62,3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4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97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62,3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   от 29 декабря 2004 года         № 828-КЗ "Об образовании"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ы компенсации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4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19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584,8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приемному родителю (Закон Краснодарского края              от 13 октября 2009 года         № 1836-КЗ "О мерах государственной поддержки семейных форм жизнеустройства и воспитания детей, оставшихся без попечения родителей, в Краснодарском крае"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4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19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584,8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(ежемесячная денежная выплата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1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19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84,8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1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19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84,8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ных обязательств Краснодарского края (оплата труда приемных родителей в виде ежемесячного вознаграждения, причитающегося приемным родителям за оказание услуг по воспитанию приемных детей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0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7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0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муниципального образования Каневской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97,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72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4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63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63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63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63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63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63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8,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09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4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1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25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2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3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23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9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3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23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9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3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23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9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9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8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3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3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3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3,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8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8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8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8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8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матограф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 дома культуры, другие учреждения культуры и средств массовой информ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9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7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7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7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 администрации муниципального образования Каневской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8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18,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98,5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8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69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6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8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69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6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8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69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6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8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69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6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8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69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6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8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69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6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   от 6 февраля 2008 года            № 1376-КЗ  "О социальной поддержке отдельных категорий педагогических работников государственных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педагогических работников государственных и муниципальных образовательных учреждений дополнительного образования детей в Краснодарском крае отраслей "Образование" и "Физическая культура и спорт"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27,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0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0,5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065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706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706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706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706,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9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9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9,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0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0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0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0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0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0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0,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0,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Каневской райо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0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4,4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0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4,4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0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4,4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8,4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8,4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8,4</w:t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-360" w:right="-622" w:hanging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разования Каневской район                                          </w:t>
        <w:tab/>
        <w:tab/>
        <w:t xml:space="preserve">          А.И. Битюков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09:00Z</dcterms:created>
  <dc:creator>budjet</dc:creator>
  <dc:description/>
  <cp:keywords/>
  <dc:language>en-US</dc:language>
  <cp:lastModifiedBy>budjet</cp:lastModifiedBy>
  <cp:lastPrinted>2010-12-06T15:30:00Z</cp:lastPrinted>
  <dcterms:modified xsi:type="dcterms:W3CDTF">2011-10-27T12:34:00Z</dcterms:modified>
  <cp:revision>13</cp:revision>
  <dc:subject/>
  <dc:title>ПРИЛОЖЕНИЕ № </dc:title>
</cp:coreProperties>
</file>